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R O M ^ N I A</w:t>
        <w:tab/>
        <w:tab/>
        <w:tab/>
        <w:tab/>
        <w:tab/>
        <w:tab/>
        <w:tab/>
        <w:t xml:space="preserve">            PROIEC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  <w:t xml:space="preserve">   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ivind modificarea art.6 din Regulamentul de organizare ]i func\ionare a Regiei Autonome de Distribu\ie Regional` a Apei V@lcea aprobat prin Hot`r@rea nr. 62/30 mai 200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</w:t>
      </w:r>
      <w:r>
        <w:rPr>
          <w:b w:val="false"/>
        </w:rPr>
        <w:t>Consiliul Jude\ean V@lcea, [ntrunit [n ]edin\a din data de _____ septembrie 2003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 xml:space="preserve">Av@nd [n vedere expunerea de motive [nregistrat` la nr. 5713 din 12  septembrie  2003 prin care se propune modificarea art. 6 din Regulamentul de organizare ]i func\ionare a Regiei Autonome de Distribu\ie Regional` a Apei V@lcea aprobat prin Hot`r@rea nr. 62 din 30 mai 2003, [n sensul complet`rii cu noi activit`\i;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Economice, [nregistrat la nr. 5714 din 12 septembrie 2003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art.116 alin.(1) lit. “k”, coroborat cu art.104 alin.(1) lit. “b” din Legea administra\iei publice locale nr.215/2001 ]i cu prevederile Ordinului nr. 601 din 26 noiembrie 2002 al pre]edintelui Institutului Na\ional de Statistic` privind actualizarea Clasific`rii activit`\ilor din economia na\ional` - CAEN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215/2001,</w:t>
      </w:r>
    </w:p>
    <w:p>
      <w:pPr>
        <w:pStyle w:val="TextBody"/>
        <w:jc w:val="left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/>
        <w:t xml:space="preserve">Art.I. - </w:t>
      </w:r>
      <w:r>
        <w:rPr>
          <w:b w:val="false"/>
        </w:rPr>
        <w:t>Art. 6 din Regulamentul de organizare ]i func\ionare a Regiei Autonome de Distribu\ie Regional` a Apei V@lcea, aprobat prin Hot`r@rea nr. 62 din 30 mai 2003, se completeaz` cu urm`toarele activit`\i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OD CAEN</w:t>
      </w:r>
    </w:p>
    <w:p>
      <w:pPr>
        <w:pStyle w:val="TextBody"/>
        <w:ind w:firstLine="720"/>
        <w:jc w:val="both"/>
        <w:rPr/>
      </w:pPr>
      <w:r>
        <w:rPr/>
        <w:t>159       Fabricarea b`uturilor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598     Produc\ia de ape minerale ]i b`uturi r`coritoare nealcoolice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748       Alte activit`\i de servicii prestate [n principal [ntreprinderilor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7482     Activit`\i de ambalare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Art.II. - </w:t>
      </w:r>
      <w:r>
        <w:rPr>
          <w:b w:val="false"/>
        </w:rPr>
        <w:t>Secretarul general al jude\ului V@lcea, prin Compartimentului Cancelarie, va comunica prezenta hot`r@re direc\iilor de specialitate din cadrul aparatului propriu al Consiliului Jude\ean V@lcea ]i Regiei Autonome de Distribu\ie Regional` a Apei V@lcea, [n vederea aducerii la [ndeplinire a prevederilor 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  <w:i/>
        </w:rPr>
        <w:t>Aceast` hot`r@re a fost adoptat` cu respectarea prevederilor art. 109 din Legea administra\iei publice locale nr.215/2001.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,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/>
        <w:t>Iulian Com`nesc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480" w:firstLine="720"/>
        <w:jc w:val="left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VIZAT</w:t>
      </w:r>
    </w:p>
    <w:p>
      <w:pPr>
        <w:pStyle w:val="TextBody"/>
        <w:ind w:left="5760" w:firstLine="720"/>
        <w:jc w:val="left"/>
        <w:rPr/>
      </w:pPr>
      <w:r>
        <w:rPr/>
        <w:t>SECRETAR GENERAL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       </w:t>
      </w:r>
      <w:r>
        <w:rPr/>
        <w:t>Constantin Dirin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left"/>
        <w:rPr>
          <w:rFonts w:ascii="ArialUpR" w:hAnsi="ArialUpR" w:cs="ArialUpR"/>
          <w:b w:val="false"/>
          <w:b w:val="false"/>
          <w:sz w:val="20"/>
        </w:rPr>
      </w:pPr>
      <w:r>
        <w:rPr>
          <w:rFonts w:cs="ArialUpR"/>
          <w:b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>
          <w:u w:val="single"/>
        </w:rPr>
        <w:t>AVIZAT</w:t>
      </w:r>
    </w:p>
    <w:p>
      <w:pPr>
        <w:pStyle w:val="TextBody"/>
        <w:rPr/>
      </w:pPr>
      <w:r>
        <w:rPr/>
        <w:t xml:space="preserve">}EF BIROU JURIDIC, CONTENCIOS, </w:t>
      </w:r>
    </w:p>
    <w:p>
      <w:pPr>
        <w:pStyle w:val="TextBody"/>
        <w:rPr/>
      </w:pPr>
      <w:r>
        <w:rPr/>
        <w:t>CONTROL, COORDONAR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iella Moroianu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R@mnicu V@lcea,</w:t>
      </w:r>
    </w:p>
    <w:p>
      <w:pPr>
        <w:pStyle w:val="TextBody"/>
        <w:jc w:val="left"/>
        <w:rPr/>
      </w:pPr>
      <w:r>
        <w:rPr/>
        <w:t>Nr._____ din ___ septembrie 200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TA/}CM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  <w:t xml:space="preserve">   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ivind modificarea art.6 din Regulamentul de organizare ]i func\ionare a Regiei Autonome de Distribu\ie Regional` a Apei V@lcea aprobat prin Hot`r@rea nr. 62/30 mai 200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</w:t>
      </w:r>
      <w:r>
        <w:rPr>
          <w:b w:val="false"/>
        </w:rPr>
        <w:t>Consiliul Jude\ean V@lcea, [ntrunit [n ]edin\a din data de _____ septembrie 2003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 xml:space="preserve">Av@nd [n vedere expunerea de motive [nregistrat` la nr. 5713 din 12  septembrie  2003 prin care se propune modificarea art. 6 din Regulamentul de organizare ]i func\ionare a Regiei Autonome de Distribu\ie Regional` a Apei V@lcea aprobat prin Hot`r@rea nr. 62 din 30 mai 2003, [n sensul complet`rii cu noi activit`\i;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Economice, [nregistrat la nr. 5714 din 12 septembrie 2003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art.116 alin.(1) lit. “k”, coroborat cu art.104 alin.(1) lit. “b” din Legea administra\iei publice locale nr.215/2001 ]i cu prevederile Ordinului nr. 601 din 26 noiembrie 2002 al pre]edintelui Institutului Na\ional de Statistic` privind actualizarea Clasific`rii activit`\ilor din economia na\ional` - CAEN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215/2001,</w:t>
      </w:r>
    </w:p>
    <w:p>
      <w:pPr>
        <w:pStyle w:val="TextBody"/>
        <w:jc w:val="left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/>
        <w:t xml:space="preserve">Art.I. - </w:t>
      </w:r>
      <w:r>
        <w:rPr>
          <w:b w:val="false"/>
        </w:rPr>
        <w:t>Art. 6 din Regulamentul de organizare ]i func\ionare a Regiei Autonome de Distribu\ie Regional` a Apei V@lcea, aprobat prin Hot`r@rea nr. 62 din 30 mai 2003, se completeaz` cu urm`toarele activit`\i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OD CAEN</w:t>
      </w:r>
    </w:p>
    <w:p>
      <w:pPr>
        <w:pStyle w:val="TextBody"/>
        <w:ind w:firstLine="720"/>
        <w:jc w:val="both"/>
        <w:rPr/>
      </w:pPr>
      <w:r>
        <w:rPr/>
        <w:t>159       Fabricarea b`uturilor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598     Produc\ia de ape minerale ]i b`uturi r`coritoare nealcoolice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748       Alte activit`\i de servicii prestate [n principal [ntreprinderilor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7482     Activit`\i de ambalare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</w:t>
      </w:r>
      <w:r>
        <w:rPr/>
        <w:t xml:space="preserve">Art.II. - </w:t>
      </w:r>
      <w:r>
        <w:rPr>
          <w:b w:val="false"/>
        </w:rPr>
        <w:t>Secretarul general al jude\ului V@lcea, prin Compartimentului Cancelarie, va comunica prezenta hot`r@re direc\iilor de specialitate din cadrul aparatului propriu al Consiliului Jude\ean V@lcea ]i Regiei Autonome de Distribu\ie Regional` a Apei V@lcea, [n vederea aducerii la [ndeplinire a prevederilor 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  <w:i/>
        </w:rPr>
        <w:t>Aceast` hot`r@re a fost adoptat` cu respectarea prevederilor art. 109 din Legea administra\iei publice locale nr.215/2001.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,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/>
        <w:t>Iulian Com`nescu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480" w:hanging="0"/>
        <w:jc w:val="left"/>
        <w:rPr/>
      </w:pPr>
      <w:r>
        <w:rPr>
          <w:rFonts w:eastAsia="ArialUpR"/>
        </w:rPr>
        <w:t xml:space="preserve"> </w:t>
      </w:r>
      <w:r>
        <w:rPr/>
        <w:t>CONTRASEMNEAZ~</w:t>
      </w:r>
    </w:p>
    <w:p>
      <w:pPr>
        <w:pStyle w:val="TextBody"/>
        <w:ind w:left="5760" w:firstLine="720"/>
        <w:jc w:val="left"/>
        <w:rPr/>
      </w:pPr>
      <w:r>
        <w:rPr/>
        <w:t>SECRETAR GENERAL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       </w:t>
      </w:r>
      <w:r>
        <w:rPr/>
        <w:t>Constantin Dirin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left"/>
        <w:rPr>
          <w:rFonts w:ascii="ArialUpR" w:hAnsi="ArialUpR" w:cs="ArialUpR"/>
          <w:b w:val="false"/>
          <w:b w:val="false"/>
          <w:sz w:val="20"/>
        </w:rPr>
      </w:pPr>
      <w:r>
        <w:rPr>
          <w:rFonts w:cs="ArialUpR"/>
          <w:b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R@mnicu V@lcea,</w:t>
      </w:r>
    </w:p>
    <w:p>
      <w:pPr>
        <w:pStyle w:val="TextBody"/>
        <w:jc w:val="left"/>
        <w:rPr/>
      </w:pPr>
      <w:r>
        <w:rPr/>
        <w:t>Nr._____ din ___ septembrie 200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TA/}CM/1 ex.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27:00Z</dcterms:created>
  <dc:creator>news</dc:creator>
  <dc:description/>
  <dc:language>en-US</dc:language>
  <cp:lastModifiedBy>sorin</cp:lastModifiedBy>
  <dcterms:modified xsi:type="dcterms:W3CDTF">2003-09-23T18:27:00Z</dcterms:modified>
  <cp:revision>2</cp:revision>
  <dc:subject/>
  <dc:title>             R O M ^ N I A</dc:title>
</cp:coreProperties>
</file>